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7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7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ПрАТ "ІНГУЛЕЦЬКИЙ ГІРНИЧО-ЗБАГАЧУВАЛЬНИЙ КОМБІНА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ПрАТ "ІНГУЛЕЦЬКИЙ ГІРНИЧО-ЗБАГАЧУВАЛЬНИЙ КОМБІНА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27"/>
                              <w:gridCol w:w="4944"/>
                              <w:gridCol w:w="165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13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4pt0pt"/>
                                      <w:b/>
                                      <w:i w:val="false"/>
                                      <w:iCs w:val="false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Завгородня Марія Іванівн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Сташко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на Юріївна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27"/>
                        <w:gridCol w:w="4944"/>
                        <w:gridCol w:w="165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13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>
                                <w:rStyle w:val="24pt0pt"/>
                                <w:b/>
                                <w:i w:val="false"/>
                                <w:iCs w:val="false"/>
                              </w:rPr>
                              <w:t>-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Завгородня Марія Іванівн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Сташко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на Юріївна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22950</wp:posOffset>
                </wp:positionV>
                <wp:extent cx="7103110" cy="284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4pt;mso-wrap-distance-left:0pt;mso-wrap-distance-right:0pt;mso-wrap-distance-top:0pt;mso-wrap-distance-bottom:0pt;margin-top:458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0"/>
      <w:szCs w:val="30"/>
      <w:u w:val="none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полужирный;Не 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0"/>
      <w:szCs w:val="30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4:00Z</dcterms:created>
  <dc:creator>upzsn6</dc:creator>
  <dc:description/>
  <cp:keywords/>
  <dc:language>en-US</dc:language>
  <cp:lastModifiedBy>upzsn6</cp:lastModifiedBy>
  <dcterms:modified xsi:type="dcterms:W3CDTF">2017-10-25T13:59:00Z</dcterms:modified>
  <cp:revision>3</cp:revision>
  <dc:subject/>
  <dc:title/>
</cp:coreProperties>
</file>